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сихотехнические упражн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ные на развитие личности холерика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пражнение «Флегмат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учитесь на время перевоплощаться в человека другого темперамента, например флегматика. Возьмите себе за правило некоторое время быть флегматиком. Говорите ровным и тихим голосом, медленно и спокойно, обдумывая свои слова. Также спокойно ведите себя с людьми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Начните с десяти минут в течение дня и доведите это время до 2 – 3 часов. Обязательно проанализируйте свои ощущения и чувства, которые вы испытываете, общаясь с людьми, в этой ро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пражнение «Золу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 бы вам не было трудно, во время веселой вечеринки или в дружеской компании целый час (лучше два, а ещё лучше три) постарайтесь сидеть в стороне, молча наблюдая за всем происходящим. При этом вас, конечно, будут просить принять самое активное участие в общем веселье, но сошлитесь на потерю «золотой туфельки» и останьтесь в стор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 этом постарайтесь понаблюдать за присутствующими. Как они себя ведут? Что делают? Как говорят? Не узнаете ли вы себя в некоторых из них? Если «да», то может быть что-то захочется изменить и в себ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8:36:00Z</dcterms:created>
  <dc:creator>user</dc:creator>
  <dc:description/>
  <cp:keywords/>
  <dc:language>en-US</dc:language>
  <cp:lastModifiedBy>kursi</cp:lastModifiedBy>
  <dcterms:modified xsi:type="dcterms:W3CDTF">2006-10-12T08:48:00Z</dcterms:modified>
  <cp:revision>4</cp:revision>
  <dc:subject/>
  <dc:title>Психотехнические упражнения, направленные на развитие личности</dc:title>
</cp:coreProperties>
</file>